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убботиной Жанны Игор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убботиной Жанны Игор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Субботину Жанну Игор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убботиной Жанне Игор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4 часов 1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5:12:00Z</cp:lastPrinted>
  <dcterms:modified xsi:type="dcterms:W3CDTF">2025-08-01T12:12:00Z</dcterms:modified>
  <cp:revision>27</cp:revision>
  <dc:subject/>
  <dc:title/>
</cp:coreProperties>
</file>